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24" w:leader="none"/>
          <w:tab w:val="left" w:pos="7200" w:leader="none"/>
          <w:tab w:val="left" w:pos="7920" w:leader="none"/>
          <w:tab w:val="left" w:pos="8208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keepNext w:val="true"/>
        <w:keepLines/>
        <w:tabs>
          <w:tab w:val="clear" w:pos="720"/>
          <w:tab w:val="left" w:pos="-3261" w:leader="none"/>
          <w:tab w:val="left" w:pos="-3119" w:leader="none"/>
          <w:tab w:val="left" w:pos="-2977" w:leader="none"/>
          <w:tab w:val="left" w:pos="-241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èáõë³ëï³ÝÇ ¸³ßÝáõÃÛ³Ý Ï³é³í³ñáõÃÛ³Ý ÙÇç¨ Ý»ñ¹ñáõÙÝ»ñÇ Ëñ³ËáõëÙ³Ý ¨ ÷áË³¹³ñÓ å³ßïå³ÝáõÃÛ³Ý Ù³ëÇ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èáõë³ëï³ÝÇ ¸³ßÝáõÃÛ³Ý Ï³é³í³ñáõÃÛáõÝÁ, ³ÛëáõÑ»ï¨ª ä³ÛÙ³Ý³íáñíáÕ ÏáÕÙ»ñ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³ÝÏ³Ý³Éáí µ³ñ»Ýå³ëï å³ÛÙ³ÝÝ»ñ ëï»ÕÍ»É ÙÇ ä³ÛÙ³Ý³íáñíáÕ ÏáÕÙÇ ï³ñ³ÍùáõÙ ÙÛáõë ä³ÛÙ³Ý³íáñíáÕ ÏáÕÙÇ Ý»ñ¹ñáÕÝ»ñÇ Ý»ñ¹ñáõÙÝ»ñÇ Çñ³Ï³Ý³óÙ³Ý Ñ³Ù³ñ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áõÝ»Éáí, áñ ëáõÛÝ Ð³Ù³Ó³ÛÝ³·ñÇ íñ³ ÑÇÙÝí³Í Ý»ñ¹ñáõÙÝ»ñÇ Ëñ³ËáõëáõÙÁ ¨ ÷áË³¹³ñÓ å³ßïå³ÝáõÃÛáõÝÁ ÏËÃ³Ý»Ý Ï³åÇï³ÉÇ ÑáëùÁ ¨ ÏÝå³ëï»Ý ³é¨ïñ³ïÝï»ë³Ï³Ý ¨ ·Çï³ï»ËÝÇÏ³Ï³Ý ÷áËß³Ñ³í»ï Ñ³Ù³·áñÍ³ÏóáõÃÛ³Ý ½³ñ·³óÙ³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Ñ»ï¨Û³ÉÇ í»ñ³µ»ñÛ³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Ýå³ï³ÏÝ»ñÇ Ñ³Ù³ñ Ñ»ï¨Û³É Ñ³ëÏ³óáõÃÛáõÝÝ»ñÁ Ýß³Ý³ÏáõÙ »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§Ü»ñ¹ñáÕ¦ (Ûáõñ³ù³ÝãÛáõñ ä³ÛÙ³Ý³íáñíáÕ ÏáÕÙÇ Ñ³Ù³ñ)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³) ó³ÝÏ³ó³Í ýÇ½ÇÏ³Ï³Ý ³ÝÓ, áñÁ ³Û¹ ä³ÛÙ³Ý³íáñíáÕ ÏáÕÙ Ñ³Ý¹Çë³óáÕ å»ïáõÃÛ³Ý ù³Õ³ù³óÇ ¿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ó³ÝÏ³ó³Í Çñ³í³µ³Ý³Ï³Ý ³ÝÓ, áñÁ ëï»ÕÍí»É ¿ Ï³Ù ÑÇÙÝí»É ¿ ³Û¹ ä³ÛÙ³Ý³íáñíáÕ ÏáÕÙÇ ûñ»Ýë¹ñáõÃÛ³ÝÁ Ñ³Ù³å³ï³ëË³Ý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2. §Ü»ñ¹ñáõÙÝ»ñ¦ - ·áõÛù³ÛÇÝ ³ñÅ»ùÝ»ñÇ  µáÉáñ ï»ë³ÏÝ»ñÁ, áñáÝù ÙÇ ä³ÛÙ³Ý³íáñíáÕ ÏáÕÙÇ Ý»ñ¹ñáÕÇ ÏáÕÙÇó Ý»ñ¹ñíáõÙ »Ý ÙÛáõë ä³ÛÙ³Ý³íáñíáÕ ÏáÕÙÇ ï³ñ³ÍùáõÙª í»ñçÇÝÇë ûñ»Ýë¹ñáõÃÛ³ÝÁ Ñ³Ù³å³ï³ëË³Ý, ¨, Ù³ëÝ³íáñ³å»ë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ab/>
        <w:t>³) ß³ñÅ³Ï³Ý ¨ ³Ýß³ñÅ ·áõÛ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µ³ÅÝ»ïáÙë»ñ, µ³ÅÝ»Ù³ë»ñ ¨ Ù³ëÝ³ÏóáõÃÛ³Ý ³ÛÉ Ó¨»ñ ³é¨ïñ³ÛÇÝ Ï³½Ù³Ï»ñåáõÃÛáõÝÝ»ñÇ Ï³åÇï³Éáõ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ïÝï»ë³Ï³Ý ³ñÅ»ùÝ»ñÇ ëï»ÕÍÙ³Ý Ýå³ï³Ïáí Ý»ñ¹ñí³Í Ï³Ù ïÝï»ë³Ï³Ý ³ñÅ»ù áõÝ»óáÕ ¨  Ý»ñ¹ñÙ³Ý Ñ»ï Ï³åí³Í å³ÛÙ³Ý³·ñ»ñÇó µËáÕ ¹ñ³Ù³Ï³Ý ÙÇçáóÝ»ñÇ å³Ñ³ÝçÇ Çñ³íáõÝù,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¹) Ùï³íáñ ë»÷³Ï³ÝáõÃÛ³Ý ûµÛ»ÏïÝ»ñÇ µ³ó³éÇÏ Çñ³íáõÝùÝ»ñ (Ñ»ÕÇÝ³Ï³ÛÇÝ Çñ³íáõÝù, ·ÛáõïÇ Çñ³íáõÝù, ³ñ¹ÛáõÝ³µ»ñ³Ï³Ý ÝÙáõßÝ»ñ, Ùá¹»ÉÝ»ñ, ³é¨ïñ³ÛÇÝ Ýß³ÝÝ»ñ Ï³Ù ëå³ë³ñÏÙ³Ý Ýß³ÝÝ»ñ, ï»ËÝáÉá·Ç³Ý»ñ, ÏáÙ»ñóÇáÝ ³ñÅ»ù áõÝ»óáÕ ï»Õ»Ï³ïíáõÃÛáõÝ ¨ Ýááõ-Ñ³áõÝ)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») Ó»éÝ³ñÏ³ïÇñ³Ï³Ý ·áñÍáõÝ»áõÃÛáõÝ Çñ³Ï³Ý³óÝ»Éáõ Çñ³íáõÝùÝ»ñª ûñ»Ýë¹ñáõÃÛ³Ùµ Ï³Ù å³ÛÙ³Ý³·ñáí ïñ³Ù³¹ñí³Í, Ý»ñ³éÛ³É, Ù³ëÝ³íáñ³å»ë, Ï³åí³Í µÝ³Ï³Ý å³ß³ñÝ»ñÇ Ñ»ï³Ëáõ½Ù³Ý, Ùß³ÏÙ³Ý, Ó»éù µ»ñÙ³Ý Ï³Ù ß³Ñ³·áñÍÙ³Ý Ñ»ï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åÇï³ÉÝ»ñÇ Ý»ñ¹ñÙ³Ý Ó¨»ñÇ áñ¨¿ ÷á÷áËáõÃÛáõÝ ãÇ ³½¹Ç ¹ñ³Ýó ¹³ë³Ï³ñ·Ù³ÝÁ áñå»ë §Ý»ñ¹ñáõÙÝ»ñÇ¦ª å³ÛÙ³Ýáí, áñ ³Û¹ ÷á÷áËáõÃÛáõÝÁ ãÇ Ñ³Ï³ëÇ ³ÛÝ ä³ÛÙ³Ý³íáñíáÕ ÏáÕÙÇ ûñ»Ýë¹ñáõÃÛ³ÝÁ, áñÇ ï³ñ³ÍùáõÙ Çñ³Ï³Ý³óí»É ¿ Ý»ñ¹ñáõÙ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§ºÏ³Ùáõï¦ - Ý»ñ¹ñáõÙÝ»ñÇ ³ñ¹ÛáõÝùáõÙ ëï³óí³Í ·áõÙ³ñÝ»ñÁ ¨, Ù³ëÝ³íáñ³å»ë, ß³ÑáõÛÃÁ, ß³Ñ³µ³ÅÇÝÁ, ïáÏáëÝ»ñÁ, ³ñïáÝ³·ñ³ÛÇÝ ¨ ³ÛÉ å³ñ·¨³ïñáõÙÝ»ñ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  <w:u w:val="single"/>
        </w:rPr>
      </w:pPr>
      <w:r>
        <w:rPr>
          <w:rFonts w:cs="Times Armenian" w:ascii="Times Armenian" w:hAnsi="Times Armenian"/>
          <w:sz w:val="24"/>
          <w:szCs w:val="24"/>
        </w:rPr>
        <w:tab/>
        <w:t>4. §ä³ÛÙ³Ý³íáñíáÕ ÏáÕÙÇ ï³ñ³Íù¦ - Ð³Û³ëï³ÝÇ Ð³Ýñ³å»ïáõÃÛ³Ý Ï³Ù èáõë³ëï³ÝÇ ¸³ßÝáõÃÛ³Ý ï³ñ³ÍùÁ, ÇÝãå»ë Ý³¨ Ýñ³Ýó µ³ó³éÇÏ ïÝï»ë³Ï³Ý ·áïÇÝ»ñÁ  ¨ Ù³Ûñó³Ù³ù³ÛÇÝ ß»ÉýÁª Ñ³Ù³Ó³ÛÝ Ø²Î-Ç §Ìáí³ÛÇÝ Çñ³íáõÝùÇ í»ñ³µ»ñÛ³É¦ ÎáÝí»ÝóÇ³ÛÇ (1982Ã.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5. §ä³ÛÙ³Ý³íáñíáÕ ÏáÕÙÇ ûñ»Ýë¹ñáõÃÛáõÝ¦ - Ð³Û³ëï³ÝÇ Ð³Ýñ³å»</w:t>
        <w:softHyphen/>
        <w:t xml:space="preserve">ïáõÃÛ³Ý ûñ»ÝùÝ»ñÁ ¨ ³ÛÉ ÝáñÙ³ïÇí³Çñ³í³Ï³Ý ³Ïï»ñÁ Ï³Ù èáõë³ëï³ÝÇ ¸³ßÝáõÃÛ³Ý ûñ»ÝùÝ»ñÁ ¨ ³ÛÉ ÝáñÙ³ïÇí³Çñ³í³Ï³Ý ³Ïï»ñÁ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¹ñáõÙÝ»ñÇ å³ßïå³ÝáõÃÛáõ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1. Úáõñ³ù³ÝãÛáõñ ä³ÛÙ³Ý³íáñíáÕ ÏáÕÙ Ó·ïáõÙ ¿ ëï»ÕÍ»É µ³ñ»Ýå³ëï å³ÛÙ³ÝÝ»ñ Çñ ï³ñ³ÍùáõÙ ÙÛáõë ä³ÛÙ³Ý³íáñíáÕ ÏáÕÙÇ Ý»ñ¹ñáÕÝ»ñÇ Ý»ñ¹ñáõÙÝ»ñÇ Çñ³Ï³Ý³óÙ³Ý Ñ³Ù³ñ ¨ ÃáõÛÉ³ïñáõÙ ¿ ³Û¹åÇëÇ Ý»ñ¹ñáõÙÝ»ñÁª Ñ³Ù³Ó³ÛÝ Çñ ûñ»Ýë¹ñáõÃÛ³Ý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Úáõñ³ù³ÝãÛáõñ ä³ÛÙ³Ý³íáñíáÕ ÏáÕÙ, Çñ ûñ»Ýë¹ñáõÃÛ³ÝÁ Ñ³Ù³å³ï³ëË³Ý, »ñ³ßË³íáñáõÙ ¿ ÙÛáõë ä³ÛÙ³Ý³íáñíáÕ ÏáÕÙÇ Ý»ñ¹ñáÕÝ»ñÇ ÏáÕÙÇó Ï³ï³ñí³Í Ý»ñ¹ñáõÙÝ»ñÇ ³ÙµáÕç³Ï³Ý  å³ßïå³ÝáõÃÛáõÝÁ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keepLines/>
        <w:rPr/>
      </w:pPr>
      <w:r>
        <w:rPr>
          <w:szCs w:val="24"/>
        </w:rPr>
        <w:t>Ðá¹í³Í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ï³ñáõ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left="0" w:hanging="432"/>
        <w:rPr/>
      </w:pPr>
      <w:r>
        <w:rPr>
          <w:szCs w:val="24"/>
        </w:rPr>
        <w:tab/>
        <w:tab/>
        <w:t xml:space="preserve">  1. ä³ÛÙ³Ý³íáñíáÕ ÏáÕÙ»ñÇó Ù»ÏÇ Ý»¹ñáÕÝ»ñÇ ÏáÕÙÇó Ï³ï³ñí³Í Ý»ñ¹ñáõÙÝ»ñÁ ÙÛáõë ä³ÛÙ³Ý³íáñíáÕ ÏáÕÙÇ ï³ñ³ÍùáõÙ »ÝÃ³Ï³ ã»Ý Ñ³ñÏ³¹Çñ ³é·ñ³íÙ³Ý ÙÇçáó³éáõÙÝ»ñÇª Áëï Ñ»ï¨³ÝùÝ»ñÇ Ñ³í³ë³ñ³½áñ ë»÷³Ï³Ý³½ñÏÙ³Ý Ï³Ù ³½·³ÛÝ³óÙ³Ý (³ÛëáõÑ»ï¨ª ë»÷³Ï³Ý³½ñÏáõÙ), µ³ó³éáõÃÛ³Ùµ ³ÛÝ ¹»åù»ñÇ, »ñµ ³Û¹ ÙÇçáó³éáõÙÝ»ñÁ Çñ³Ï³Ý³óíáõÙ »Ý Ï³ñ·Ç å³Ñå³ÝÙ³Ý ¹»åùáõÙ, Ñ³ë³ñ³ÏáõÃÛ³Ý ß³Ñ»ñÇó »ÉÝ»Éáí, ³Û¹ ä³ÛÙ³Ý³íáñíáÕ ÏáÕÙÇ ûñ»Ýë¹ñáõÃÛ³Ùµ ë³ÑÙ³Ýí³Í Ï³ñ·áí, Çñ³Ï³Ý³óíáõÙ »Ý ³é³Ýó Ëïñ³Ï³ÝáõÃÛ³Ý ¨ áõÕ»ÏóíáõÙ »Ý ³ñ³·, Ñ³Ù³ñÅ»ù áõ ³ñ¹ÛáõÝ³í»ï ÷áËÑ³ïáõóÙ³Ý í×³ñÙ³Ùµ:</w:t>
      </w:r>
    </w:p>
    <w:p>
      <w:pPr>
        <w:pStyle w:val="TextBodyIndent"/>
        <w:ind w:left="0" w:hanging="0"/>
        <w:rPr/>
      </w:pPr>
      <w:r>
        <w:rPr>
          <w:rFonts w:eastAsia="Times Armenian"/>
          <w:szCs w:val="24"/>
        </w:rPr>
        <w:t xml:space="preserve">           </w:t>
      </w:r>
      <w:r>
        <w:rPr>
          <w:szCs w:val="24"/>
        </w:rPr>
        <w:tab/>
        <w:t>2. öáËÑ³ïáõóáõÙÁ å»ïù ¿ Ñ³Ù³å³ï³ëË³ÝÇ ë»÷³Ï³Ý³½ñÏí³Í Ý»ñ¹ñáõÙÝ»ñÇ ßáõÏ³Û³Ï³Ý ³ñÅ»ùÇÝª Ñ³ßí³ñÏí³Í ë»÷³Ï³Ý³½ñÏÙ³Ý ÷³ëï³óÇ Çñ³Ï³Ý³óÙ³Ý Ï³Ù Ý³Ë³ï»ëíáÕ ë»÷³Ï³Ý³½ñÏÙ³Ý Ù³ëÇÝ å³ßïáÝ³å»ë Ñ³ÛïÝÇ ¹³éÝ³Éáõ å³ÑÇó: öáËÑ³ïáõóáõÙÁ í×³ñíáõÙ ¿ ³é³Ýó áõß³óÙ³Ý, ³½³ï ÷áË³ñÏ»ÉÇ ³ñÅáõÛÃáí ¨ ³½³ïáñ»Ý ÷áË³ÝóíáõÙ ¿ ÙÇ ä³ÛÙ³Ý³íáñíáÕ ÏáÕÙÇ ï³ñ³ÍùÇó ÙÛáõë ä³ÛÙ³Ý³íáñíáÕ ÏáÕÙÇ ï³ñ³Íù: ê»÷³Ï³Ý³½ñÏÙ³Ý å³ÑÇó ÙÇÝã¨ í×³ñÙ³Ý å³ÑÁ ÷áËÑ³ïáõóÙ³Ý ·áõÙ³ñÇÝ Ï·áõÙ³ñí»Ý  ßáõÏ³Û³Ï³Ý ÑÇÙùáí Ó¨³íáñí³Í ³é¨ïñ³ÛÇÝ ¹ñáõÛù³ã³÷áí ïáÏáëÝ»ñ, µ³Ûó ¹áÉ³ñ³ÛÇÝ í»ó³ÙëÛ³ í³ñÏÇ ·Íáíª LIBOR ïáÏáë³¹ñáõÛùÇó áã å³Ï³ë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Ý³ëÇ ÷áËÑ³ïáõóáõ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Ç ä³ÛÙ³Ý³íáñíáÕ ÏáÕÙÇ Ý»ñ¹ñáÕÝ»ñÇÝ, áñáÝó Ý»ñ¹ñáõÙÝ»ñÇÝ íÝ³ë ¿ Ñ³ëóí³Í ÙÛáõë ä³ÛÙ³Ý³íáñíáÕ ÏáÕÙÇ ï³ñ³ÍùáõÙ å³ï»ñ³½ÙÇ, ù³Õ³ù³óÇ³Ï³Ý ³ÝÏ³ñ·áõÃÛáõÝÝ»ñÇ  Ï³Ù ÝÙ³Ý³ïÇå ³ÛÉ ¹»åù»ñÇ Ñ»ï¨³Ýùáí, íÝ³ëÝ»ñÇ í»ñ³Ï³Ý·ÝÙ³Ý, ÷áËÑ³ïáõóÙ³Ý Ï³Ù ³ÛÉ ïÇåÇ Ï³ñ·³íáñÙ³Ý Ñ»ï Ï³åí³Í ïñ³Ù³¹ñíáõÙ ¿ é»ÅÇÙª ³Ù»ÝÇó µ³ñ»Ýå³ëïÁ Ýñ³ÝóÇó, áñáÝù í»ñçÇÝ ä³ÛÙ³Ý³íáñíáÕ ÏáÕÙÁ ïñ³Ù³¹ñáõÙ ¿ »ññáñ¹ Ï³Ù Çñ ë»÷³Ï³Ý Ý»ñ¹ñáÕÝ»ñÇÝ ³ÛÝ ÙÇçáó³éáõÙÝ»ñÇ ³éÝãáõÃÛ³Ùµ, áñáÝù Ó»éù »Ý ³éÝíáõÙ Ýñ³ ÏáÕÙÇó ³Û¹åÇëÇ íÝ³ë Ïñ»Éáõ ¹»åùáõ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×³ñáõÙÝ»ñÇ ÷áË³Ýóáõ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Úáõñ³ù³ÝãÛáõñ ä³ÛÙ³Ý³íáñíáÕ ÏáÕÙ »ñ³ßË³íáñáõÙ ¿ ÙÛáõë ä³ÛÙ³Ý³íáñíáÕ ÏáÕÙÇ Ý»ñ¹ñáÕÝ»ñÇÝ Ýñ³Ýó ÏáÕÙÇó µáÉáñ Ñ³ñÏ³ÛÇÝ å³ñï³íáñáõÃÛáõÝÝ»ñÇ Ï³ï³ñáõÙÇó Ñ»ïá Ý»ñ¹ñáõÙÝ»ñÇ Ñ»ï Ï³åí³Í µáÉáñ í×³ñáõÙÝ»ñÇ ³½³ï ÷áË³ÝóáõÙ ³ñï³ë³ÑÙ³Ý, ¨, Ù³ëÝ³íáñ³å»ë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»Ï³ÙáõïÝ»ñ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»ñÏáõ ä³ÛÙ³Ý³íáñíáÕ ÏáÕÙ»ñÇ ÏáÕÙÇó áñå»ë Ý»ñ¹ñáõÙ ×³Ý³ãíáÕ ÷áË³éáõÃÛáõÝÝ»ñÇ ¨ í³ñÏ»ñÇ Ù³ñÙ³Ý ¹ÇÙ³ó í×³ñíáÕ ·áõÙ³ñÝ»ñÁ, ÇÝãå»ë Ý³¨ Ñ³ßí³ñÏí³Í ïáÏáëÝ»ñ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Ý»ñ¹ñáõÙÝ»ñÇ ³ÙµáÕç³Ï³Ý Ï³Ù Ù³ëÝ³ÏÇ ÉáõÍ³ñáõÙÇó Ï³Ù í³×³éùÇó ëï³óíáÕ ÙÇçáóÝ»ñ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ëáõÛÝ Ð³Ù³Ó³ÛÝ³·ñÇ 3-ñ¹ ¨ 4-ñ¹ Ñá¹í³ÍÝ»ñáí Ý³Ë³ï»ëí³Í ÷áËÑ³ïáõóÙ³Ý ·áõÙ³ñÝ»ñ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³ßË³ï³í³ñÓ»ñÁ ¨ ³ÛÉ ¹ñ³Ù³Ï³Ý å³ñ·¨Ý»ñÁ, áñáÝù ëï³óí»É »Ý ÙÛáõë ä³ÛÙ³Ý³íáñíáÕ ÏáÕÙÇ ³ÛÝ Ý»ñ¹ñáÕÇ ¨ ýÇ½ÇÏ³Ï³Ý ³ÝÓ³Ýó ÏáÕÙÇó, áñáÝó ÃáõÛÉ³ïñí³Í ¿ Ý»ñ¹ñáõÙÝ»ñÇ Ñ»ï Ï³åí³Í ³ßË³ï»É ³é³çÇÝ ä³ÛÙ³Ý³íáñíáÕ ÏáÕÙÇ ï³ñ³Íùáõ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öáË³ÝóáõÙÝ»ñÁ Çñ³Ï³Ý³óíáõÙ »Ý ³é³Ýó áõß³óáõÙÝ»ñÇ, ³½³ï ÷áË³ñÏ»ÉÇ ³ñÅáõÛÃáí, ÷áË³ÝóÙ³Ý Çñ³Ï³Ý³óÙ³Ý ûñí³ ÷áË³Ý³ÏÙ³Ý ¹ñáõÛù³ã³÷áíª Ñ³Ù³Ó³ÛÝ ³ÛÝ ä³ÛÙ³Ý³íáñíáÕ ÏáÕÙÇ ³ñÅáõÃ³ÛÇÝ Ï³ñ·³íáñÙ³Ý ûñ»Ýë¹ñáõÃÛ³Ý, áñÇ ï³ñ³ÍùáõÙ Çñ³Ï³Ý³óí»É »Ý Ý»ñ¹ñáõÙÝ»ñ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õµñá·³óÇ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Á Ï³Ù Ýñ³ ÉÇ³½áñ Ù³ñÙÇÝÁ, áñáÝù í×³ñáõÙ »Ý Çñ³Ï³Ý³óñ»É  Ý»ñ¹ñáÕÇÝ ÙÛáõë ä³ÛÙ³Ý³íáñíáÕ ÏáÕÙÇ ï³ñ³ÍùáõÙ Ï³ï³ñí³Í Ý»ñ¹ñáõÙÝ»ñÇ áã ³é¨ïñ³ÛÇÝ éÇëÏÇ »ñ³ßË³íáñÙ³Ý ÑÇÙ³Ý íñ³, ëáõµñá·³óÇ³ÛÇ Ï³ñ·áí Ï³ñáÕ »Ý Çñ³Ï³Ý³óÝ»É Ý»ñ¹ñáÕÇ Çñ³íáõÝùÝ»ñÁ ÝáõÛÝ Í³í³Éáí, áñù³Ýáí  Ý»ñ¹ñáÕÝ ÇÝùÁ: ²Û¹ Çñ³íáõÝùÝ»ñÁ Çñ³Ï³Ý³óíáõÙ »Ý í»ñçÇÝ ä³ÛÙ³Ý³íáñíáÕ ÏáÕÙÇ ûñ»Ýë¹ñáõÃÛ³Ý Ñ³Ù³Ó³ÛÝ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Ç ä³ÛÙ³Ý³íáñíáÕ ÏáÕÙÇ ¨ ÙÛáõë ä³ÛÙ³Ý³íáñíá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ÏáÕÙÇ Ý»ñ¹ñáÕÇ ÙÇç¨ í»×»ñÇ Ï³ñ·³íáñáõÙ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/>
      </w:pPr>
      <w:r>
        <w:rPr>
          <w:szCs w:val="24"/>
        </w:rPr>
        <w:tab/>
        <w:t>1. ØÇ ä³ÛÙ³Ý³íáñíáÕ ÏáÕÙÇ Ý»ñ¹ñáÕÇ ¨ ÙÛáõë ä³ÛÙ³Ý³íáñíáÕ ÏáÕÙÇ ÙÇç¨ í»×»ñÁ, áñáÝù Í³·áõÙ »Ý ³é³çÇÝ ä³ÛÙ³Ý³íáñíáÕ ÏáÕÙÇ ï³ñ³ÍùáõÙª ïíÛ³É Ý»ñ¹ñáÕÇ Ý»ñ¹ñÙ³Ý Ñ»ï Ï³åí³Í, Ý»ñ³éÛ³É í»×»ñÁ` Ï³åí³Í ëáõÛÝ Ð³Ù³Ó³ÛÝ³·ñÇ 3-ñ¹ ¨ 4-ñ¹ Ñá¹í³ÍÝ»ñáí Ý³Ë³ï»ëí³Í ÷áËÑ³ïáõóÙ³Ý í×³ñáõÙÝ»ñÇ ã³÷Ç, å³ÛÙ³ÝÝ»ñÇ Ï³Ù í×³ñÙ³Ý Ï³ñ·Ç Ï³Ù ëáõÛÝ Ð³Ù³Ó³ÛÝ³·ñÇ 5-ñ¹ Ñá¹í³Íáí Ý³Ë³ï»ëí³Í í×³ñáõÙÝ»ñÇ ÷áË³Ý</w:t>
        <w:softHyphen/>
        <w:t xml:space="preserve">óáõÙÝ»ñÇ Çñ³Ï³Ý³óÙ³Ý Ï³ñ·Ç Ñ»ï, ÑÝ³ñ³íáñáõÃÛ³Ý ë³ÑÙ³ÝÝ»ñáõÙ ÉáõÍíáõÙ »Ý µ³Ý³ÏóáõÃÛáõÝÝ»ñÇ ÙÇçáóáí: 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>
          <w:szCs w:val="24"/>
        </w:rPr>
      </w:pPr>
      <w:r>
        <w:rPr>
          <w:szCs w:val="24"/>
        </w:rPr>
        <w:tab/>
        <w:t xml:space="preserve">2. ºÃ» í»×Á ãÇ Ï³ñáÕ ÉáõÍí»É µ³Ý³ÏóáõÃÛáõÝÝ»ñÇ ÙÇçáóáí í»×Ç ÏáÕÙ»ñÇó Ûáõñ³ù³ÝãÛáõñÇ` ³ÛÝ µ³Ý³Ïó³ÛÇÝ ×³Ý³å³ñÑáí ÉáõÍ»Éáõ ËÝ¹ñ³ÝùÇ ³Ùë³ÃíÇó ëÏë³Í 6 (í»ó) ³Ùëí³ ÁÝÃ³óùáõÙ, ³å³ ³ÛÝ Ý»ñ¹ñáÕÇ ó³ÝÏáõÃÛ³Ùµ Ï³ñáÕ ¿ Ý»ñÏ³Û³óí»É ³ÛÝ ä³ÛÙ³Ý³íáñíáÕ ÏáÕÙÇ Çñ³í³ëáõ ¹³ï³í³ñáõÃÛ³Ý Ï³Ù ¿É ÙÇçÝáñ¹ ¹³ï³ñ³ÝÇ (³ñµÇïñ³ÅÇ) ¹Çï³ñÏÙ³ÝÁ, áñÇ ï³ñ³ÍùáõÙ Ï³ï³ñí»É »Ý Ý»ñ¹ñáõÙÝ»ñ, Ï³Ù ad hoc ³ñµÇïñ³Å³ÛÇÝ ¹³ï³ñ³Ýª Ñ³Ù³Ó³ÛÝ Ø²Î-Ç ØÇç³½·³ÛÇÝ ³é¨ïñ³ÛÇÝ Çñ³íáõÝùÇ Ñ³ÝÓÝ³ÅáÕáíÇ ÏáÕÙÇó Ñ³ëï³ïí³Í ²ñµÇïñ³Å³ÛÇÝ Ï³ÝáÝÝ»ñÇ (UNCITRAL), Ï³Ùª Ü»ñ¹ñáõÙ³ÛÇÝ í»×»ñÇ Ï³ñ·³íáñÙ³Ý ÙÇç³½·³ÛÇÝ Ï»ÝïñáÝ, áñÁ ëï»ÕÍí»É ¿ Ñ³Ù³Ó³ÛÝ 1965Ã. Ù³ñïÇ 18-ÇÝ ì³ßÇÝ·ïáÝáõÙ ëïáñ³·ñí³Íª ä»ïáõÃÛáõÝÝ»ñÇ ¨ ³ÛÉ å»ïáõÃÛáõÝÝ»ñÇ ýÇ½ÇÏ³Ï³Ý Ï³Ù Çñ³í³µ³Ý³Ï³Ý ³ÝÓ³Ýó ÙÇç¨ Ý»ñ¹ñáõÙ³ÛÇÝ í»×»ñÇ Ï³ñ·³íáñÙ³Ý ÎáÝí»ÝóÇ³ÛÇ, Ýßí³Í ÎáÝí»ÝóÇ³ÛÇ ¹ñáõÛÃÝ»ñÇÝ Ñ³Ù³å³ï³ëË³Ý í»×Ç Ï³ñ·³íáñÙ³Ý Ñ³Ù³ñ (å³ÛÙ³Ýáí, áñ ³ÛÝ áõÅÇ Ù»ç ¿ Ùï»É »ñÏáõ ä³ÛÙ³Ý³íáñíáÕ ÏáÕÙ»ñÇ Ñ³Ù³ñ), Ï³Ùª Ü»ñ¹ñáõÙ³ÛÇÝ í»×»ñÇ Ï³ñ·³íáñÙ³Ý ÙÇç³½·³ÛÇÝ Ï»ÝïñáÝÇ Èñ³óáõóÇã Ï³ÝáÝÝ»ñÇÝ Ñ³Ù³å³ï³ëË³Ý (³ÛÝ ¹»åùáõÙ, »Ã» ÎáÝí»ÝóÇ³Ý áõÅÇ Ù»ç ãÇ Ùï»É »ñÏáõ ä³ÛÙ³Ý³íáñíáÕ ÏáÕÙ»ñÇ Ï³Ù Ýñ³ÝóÇó Ù»ÏÇ Ñ³Ù³ñ):   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/>
      </w:pPr>
      <w:r>
        <w:rPr>
          <w:szCs w:val="24"/>
        </w:rPr>
        <w:tab/>
        <w:t xml:space="preserve">3. ØÇçÝáñ¹ ¹³ï³ñ³ÝÇ í×ÇéÁ í»ñçÝ³Ï³Ý ¨ å³ñï³¹Çñ ¿ í»×ÇÝ Ù³ëÝ³ÏÇó »ñÏáõ ÏáÕÙ»ñÇ Ñ³Ù³ñ: Úáõñ³ù³ÝãÛáõñ ä³ÛÙ³Ý³íáñíáÕ ÏáÕÙ å³ñï³íáñíáõÙ ¿ ³å³Ñáí»É ³Û¹åÇëÇ í×éÇ Ï³ï³ñáõÙÁª Çñ ûñ»Ýë¹ñáõÃÛ³ÝÁ Ñ³Ù³å³ï³ëË³Ý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ÛÙ³Ý³íáñíáÕ ÏáÕÙ»ñÇ ÙÇç¨ í»×»ñÇ Ï³ñ·³íáñáõÙ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ä³ÛÙ³Ý³íáñíáÕ ÏáÕÙ»ñÁ ëáõÛÝ Ð³Ù³Ó³ÛÝ³·ñÇ Ù»ÏÝ³µ³ÝÙ³Ý ¨ ÏÇñ³éÙ³Ý Ñ»ï Ï³åí³Í í»×»ñÁ ÉáõÍáõÙ »Ý µ³Ý³ÏóáõÃÛáõÝÝ»ñÇ ×³Ý³å³ñÑáí: ºÃ» ³Û¹ ×³Ý³å³ñÑáí í»×Á ãÇ Ï³ñ·³íáñí»É µ³Ý³ÏóáõÃÛáõÝÝ»ñÇ ëÏÇ½µ ³éÝ»Éáõó 6 (í»ó) ³Ùëí³ ÁÝÃ³óùáõÙ, ³å³ ó³ÝÏ³ó³Í ä³ÛÙ³Ý³íáñíáÕ ÏáÕÙÇ å³Ñ³Ýçáí í»×Á ÏÝ»ñÏ³Û³óíÇ ÙÇçÝáñ¹ ¹³ï³ñ³ÝÇÝ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Úáõñ³ù³ÝãÛáõñ ³é³ÝÓÇÝ ¹»åùÇ Ñ³Ù³ñ ëï»ÕÍíáõÙ ¿ ÙÇçÝáñ¹ ¹³ï³ñ³Ý, áñÇ Ñ³Ù³ñ ³ñµÇïñ³Å³ÛÇÝ ¹³ï³í³ñáõÃÛ³Ý Ù³ëÇÝ Í³ÝáõóáõÙ ëï³Ý³Éáõó Ñ»ïá »ñÏáõ ³Ùëí³ ÁÝÃ³óùáõÙ Ûáõñ³ù³ÝãÛáõñ ä³ÛÙ³Ý³íáñíáÕ ÏáÕÙ Ýß³Ý³ÏáõÙ ¿ ÙÇçÝáñ¹  ¹³ï³ñ³ÝÇ Ù»Ï ³Ý¹³Ù: ²ÛÝáõÑ»ï¨ ³Û¹ »ñÏáõ ³Ý¹³ÙÝ»ñÁ ÁÝïñáõÙ »Ý »ññáñ¹ »ñÏñÇ ù³Õ³ù³óáõ, áñÁ ¹³ï³ñ³ÝÇ ³é³çÇÝ »ñÏáõ ³Ý¹³ÙÝ»ñÇ Ýß³Ý³ÏÙ³Ý ûñÇó 1 (Ù»Ï) ³Ùëí³ ÁÝÃ³óùáõÙ »ñÏáõ ä³ÛÙ³Ý³íáñíáÕ ÏáÕÙ»ñÇ Ñ³Ù³Ó³ÛÝáõÃÛ³Ùµ Ýß³Ý³ÏíáõÙ ¿ ÙÇçÝáñ¹ ¹³ï³ñ³ÝÇ Ý³Ë³·³Ñ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. ºÃ» ëáõÛÝ Ñá¹í³ÍÇ 2-ñ¹ Ï»ïáõÙ Ýßí³Í Å³Ù³Ý³Ï³Ñ³ïí³ÍáõÙ ³ÝÑñ³Å»ßï Ýß³Ý³ÏáõÙÝ»ñÁ ã»Ý Ï³ï³ñíáõÙ, ³å³ ³ÛÉ å³ÛÙ³Ý³íáñí³ÍáõÃÛ³Ý µ³ó³Ï³ÛáõÃÛ³Ý ¹»åùáõÙ Ûáõñ³ù³ÝãÛáõñ ä³ÛÙ³Ý³íáñíáÕ ÏáÕÙ Ï³ñáÕ ¿ ¹ÇÙ»É Ø²Î-Ç ØÇç³½·³ÛÇÝ ¹³ï³ñ³ÝÇ Ý³Ë³·³ÑÇÝª ³Û¹ Ýß³Ý³ÏáõÙÝ»ñÝ Çñ³Ï³Ý³óÝ»Éáõ ËÝ¹ñ³Ýùáí: ºÃ» ØÇç³½·³ÛÇÝ ¹³ï³ñ³ÝÇ Ý³Ë³·³ÑÁ  Ñ³Ý¹Çë³ÝáõÙ ¿ ä³ÛÙ³Ý³íáñíáÕ ÏáÕÙ»ñÇó áñ¨¿ Ù»ÏÇ ù³Õ³ù³óÇ Ï³Ù ³ÛÉ å³ï×³éÝ»ñáí ãÇ Ï³ñáÕ Çñ³Ï³Ý³óÝ»É Ýßí³Í ËÝ¹ñ³ÝùÁ, ³å³ ³ÝÑñ³Å»ßï Ýß³Ý³ÏáõÙÝ»ñÝ Çñ³Ï³Ý³óÝ»É ³é³ç³ñÏíáõÙ ¿ ØÇç³½·³ÛÇÝ ¹³ï³ñ³ÝÇ Ý³Ë³·³ÑÇ ï»Õ³Ï³ÉÇÝ: ºÃ» ØÇç³½·³ÛÇÝ ¹³ï³ñ³ÝÇ Ý³Ë³·³ÑÇ ï»Õ³Ï³ÉÁ ÝáõÛÝå»ë Ñ³Ý¹Çë³ÝáõÙ ¿ ä³ÛÙ³Ý³íáñíáÕ ÏáÕÙ»ñÇó áñ¨¿ Ù»ÏÇ ù³Õ³ù³óÇ Ï³Ù ³ÛÉ å³ï×³éÝ»ñáí ãÇ Ï³ñáÕ Çñ³Ï³Ý³óÝ»É Ýßí³Í ËÝ¹ñ³ÝùÁ, ³å³ ³ÝÑñ³Å»ßï Ýß³Ý³ÏáõÙÝ»ñÝ Çñ³Ï³Ý³óÝ»É ³é³ç³ñÏíáõÙ ¿ Ø²Î-Ç ØÇç³½·³ÛÇÝ ¹³ï³ñ³ÝÇ ³ÛÉ ³Ý¹³ÙÇ, áõÙ å³ßïáÝÁ Ñ³çáñ¹áõÙ ¿ í»ñáÑÇßÛ³É ³ÝÓ³Ýó, ¨ áñÁ ãÇ Ñ³Ý¹Çë³ÝáõÙ áñ¨¿ ä³ÛÙ³Ý³íáñíáÕ ÏáÕÙÇ ù³Õ³ù³óÇ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ØÇçÝáñ¹ ¹³ï³ñ³ÝÝ Çñ áñáßáõÙÝ ÁÝ¹áõÝáõÙ ¿ Ó³ÛÝ»ñÇ Ù»Í³Ù³ëÝáõÃÛ³Ùµ: ²Û¹åÇëÇ áñáßáõÙÁ í»ñçÝ³Ï³Ý ¿ ¨ å³ñï³¹Çñ ä³ÛÙ³Ý³íáñíáÕ ÏáÕÙ»ñÇ Ñ³Ù³ñ: Úáõñ³ù³ÝãÛáõñ ä³ÛÙ³Ý³íáñíáÕ ÏáÕÙ ÏñáõÙ ¿ Çñ ÏáÕÙÇó Ýß³Ý³Ïí³Í ¹³ï³ñ³ÝÇ ³Ý¹³ÙÇ ·áñÍáõÝ»áõÃÛ³Ý ¨ ÙÇçÝáñ¹ ¹³ï³ñ³ÝáõÙ Çñ Ý»ñÏ³Û³óáõóãáõÃÛ³Ý Ñ»ï Ï³åí³Í Í³Ëë»ñÁ: ¸³ï³ñ³ÝÇ Ý³Ë³·³ÑÇ ·áñÍáõÝ»áõÃÛ³Ý Ñ»ï Ï³åí³Í, ÇÝãå»ë Ý³¨ ³ÛÉ Í³Ëë»ñÁ ä³ÛÙ³Ý³íáñíáÕ ÏáÕÙ»ñÁ ÏñáõÙ »Ý Ñ³í³ë³ñ³ã³÷: ê³Ï³ÛÝ ¹³ï³ñ³ÝÁ Çñ áñáßÙ³Ý Ù»ç Ï³ñáÕ ¿ Ý³Ë³ï»ë»É, áñ ä³ÛÙ³Ý³íáñíáÕ ÏáÕÙ»ñÇó Ù»ÏÁ ÏñÇ Í³Ëë»ñÇ ³í»ÉÇ Ù»Í Ù³ëÁ, ¨ ³Û¹ áñáßáõÙÁ å³ñï³¹Çñ ÏÉÇÝÇ ä³ÛÙ³Ý³íáñíáÕ ÏáÕÙ»ñÇ Ñ³Ù³ñ: ØÇçÝáñ¹ ¹³ï³ñ³ÝÁ ÇÝùÝ ¿ ë³ÑÙ³ÝáõÙ  Çñ ·áñÍáÕáõÃÛáõÝÝ»ñÇ ÁÝÃ³ó³Ï³ñ·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ñÑñ¹³ÏóáõÃÛáõÝÝ»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ò³ÝÏ³ó³Í ä³ÛÙ³Ý³íáñíáÕ ÏáÕÙÇ ËÝ¹ñ³Ýùáí ËáñÑñ¹³ÏóáõÃÛáõÝÝ»ñ Ï³ÝóÏ³óí»Ý ëáõÛÝ Ð³Ù³Ó³ÛÝ³·ñÇ Ù»ÏÝ³µ³ÝÙ³Ý Ï³Ù ÏÇñ³éÙ³Ý Ñ³ñó»ñÇ  í»ñ³µ»ñÛ³É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ÏÇñ³éáõÙ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í»ñ³µ»ñáõÙ ¿ µáÉáñ Ý»ñ¹ñáõÙÝ»ñÇÝ, áñáÝù ëáõÛÝ Ð³Ù³Ó³ÛÝ³·ñÇ áõÅÇ Ù»ç ÙïÝ»Éáõó Ñ»ïá Çñ³Ï³Ý³óí»É »Ý ÙÇ ä³ÛÙ³Ý³íáñíáÕ ÏáÕÙÇ Ý»ñ¹ñáÕÝ»ñÇ ÏáÕÙÇó ÙÛáõë ä³ÛÙ³Ý³íáñíáÕ ÏáÕÙÇ ï³ñ³Íùáõ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áõÅÇ Ù»ç ÙïÝ»ÉÁ ¨ ï¨áÕáõÃÛáõÝ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1. Úáõñ³ù³ÝãÛáõñ ä³ÛÙ³Ý³íáñíáÕ ÏáÕÙ ·ñ³íáñ Í³ÝáõóáõÙ ¿ ÙÛáõë ä³ÛÙ³Ý³íáñíáÕ ÏáÕÙÇÝ ëáõÛÝ Ð³Ù³Ó³ÛÝ³·ñÇ áõÅÇ Ù»ç ÙïÝ»Éáõ Ñ³Ù³ñ ³ÝÑñ³Å»ßï Ý»ñå»ï³Ï³Ý ÁÝÃ³ó³Ï³ñ·»ñÇ Ï³ï³ñÙ³Ý Ù³ëÇÝ:  êáõÛÝ Ð³Ù³Ó³ÛÝ³·ÇñÝ áõÅÇ Ù»ç ¿ ÙïÝáõÙ »ñÏáõ Í³ÝáõóáõÙÝ»ñÇó í»ñçÇÝÇ ëï³óÙ³Ý ³Ùë³ÃíÇó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. êáõÛÝ Ð³Ù³Ó³ÛÝ³·ÇñÁ áõÅÇ Ù»ç ÏÉÇÝÇ 15 (ï³ëÝÑÇÝ·) ï³ñí³ ÁÝÃ³óùáõÙ: ²Û¹ Å³ÙÏ»ïÁ Éñ³Ý³Éáõó Ñ»ïá Ýñ³ ·áñÍáÕáõÃÛáõÝÁ ÇÝùÝ³µ»ñ³µ³ñ Ï»ñÏ³ñ³Ó·íÇ Ñ»ñÃ³Ï³Ý ÑÝ·³ÙÛ³ Å³Ù³Ý³Ï³Ñ³ïí³ÍÝ»ñáí, »Ã» ä³ÛÙ³Ý³íáñíáÕ ÏáÕÙ»ñÇó áñ¨¿ Ù»ÏÁ ÙÛáõë ä³ÛÙ³Ý³íáñíáÕ ÏáÕÙÇÝ Ýßí³Í Å³ÙÏ»ïÇ Éñ³Ý³Éáõó ³éÝí³½Ý 12 (ï³ëÝ»ñÏáõ) ³ÙÇë ³é³ç ·ñ³íáñ ãÍ³ÝáõóÇ ëáõÛÝ Ð³Ù³Ó³ÛÝ³·ñÇ ·áñÍáÕáõÃÛáõÝÁ ¹³¹³ñ»óÝ»Éáõ Çñ Ùï³¹ñáõÃÛ³Ý Ù³ëÇÝ: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>3.  êáõÛÝ Ð³Ù³Ó³ÛÝ³·ñáõÙ Ï³ñáÕ »Ý Ï³ï³ñí»É áõÕÕáõÙÝ»ñ ä³ÛÙ³Ý³íáñíáÕ ÏáÕÙ»ñÇ ·ñ³íáñ ÷áË³¹³ñÓ Ñ³Ù³Ó³ÛÝáõÃÛ³Ùµ: ò³ÝÏ³ó³Í áõÕÕáõÙ áõÅÇ Ù»ç ÏÙïÝÇ ³ÛÝ µ³ÝÇó Ñ»ïá, »ñµ Ûáõñ³ù³ÝãÛáõñ ä³ÛÙ³Ý³íáñíáÕ ÏáÕÙ ·ñ³íáñ ÏÍ³ÝáõóÇ ÙÛáõë ä³ÛÙ³Ý³íáñíáÕ ÏáÕÙÇÝ ³Û¹åÇëÇ áõÕÕÙ³Ý áõÅÇ Ù»ç ÙïÝ»Éáõ Ñ³Ù³ñ ³ÝÑñ³Å»ßï Ý»ñå»ï³Ï³Ý µáÉáñ ÁÝÃ³ó³Ï³ñ·»ñÇ Ï³ï³ñÙ³Ý Ù³ëÇÝ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4. ²ÛÝ Ý»ñ¹ñáõÙÝ»ñÇ ÝÏ³ïÙ³Ùµ, áñáÝù Ï³ï³ñí»É »Ý ÙÇÝã¨ ëáõÛÝ Ð³Ù³Ó³ÛÝ³·ñÇ ·áñÍáÕáõÃÛ³Ý ¹³¹³ñ»óÙ³Ý Å³ÙÏ»ïÁ, ¨ áñáÝù ·ïÝíáõÙ »Ý Ýñ³ Ï³ñ·³íáñÙ³Ý áÉáñïáõÙ,  ëáõÛÝ Ð³Ù³Ó³ÛÝ³·ñÇ ÙÛáõë µáÉáñ ¹ñáõÛÃÝ»ñÁ ÏÙÝ³Ý áõÅÇ Ù»ç Ýñ³ ¹³¹³ñ»óÙ³Ý ³Ùë³ÃíÇó Ñ»ïá Ñ³çáñ¹ ï³ëÝÑÇÝ· 15 (ï³ëÝÑÇÝ·)  ï³ñÇÝ»ñÇ ÁÝÃ³óùáõÙ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³ï³ñí³Í ¿ ºñ¨³Ý ù³Õ³ùáõÙ 2001Ã. ë»åï»Ùµ»ñÇ 15-ÇÝª »ñÏáõ ûñÇÝ³Ïáí, Ûáõñ³ù³ÝãÛáõñÁª Ñ³Û»ñ»Ý ¨ éáõë»ñ»Ý, ÁÝ¹ áñáõÙ »ñÏáõ ï»ùëï»ñÝ ¿É Ñ³í³ë³ñ³½áñ »Ý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  <w:tab w:val="left" w:pos="8496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06Ã. ÷»ïñí³ñÇ 8-Çó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352" w:leader="none"/>
      </w:tabs>
      <w:jc w:val="center"/>
      <w:outlineLvl w:val="0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352" w:leader="none"/>
        <w:tab w:val="left" w:pos="8496" w:leader="none"/>
      </w:tabs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352" w:leader="none"/>
        <w:tab w:val="left" w:pos="8496" w:leader="none"/>
      </w:tabs>
      <w:ind w:left="432" w:hanging="432"/>
      <w:jc w:val="both"/>
    </w:pPr>
    <w:rPr>
      <w:rFonts w:ascii="Times Armenian" w:hAnsi="Times Armenian" w:cs="Times Armeni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12:00Z</dcterms:created>
  <dc:creator>Yuri Chanchurian</dc:creator>
  <dc:description/>
  <cp:keywords/>
  <dc:language>en-US</dc:language>
  <cp:lastModifiedBy>LEGAL</cp:lastModifiedBy>
  <cp:lastPrinted>2005-07-14T10:54:00Z</cp:lastPrinted>
  <dcterms:modified xsi:type="dcterms:W3CDTF">2010-06-10T09:15:00Z</dcterms:modified>
  <cp:revision>22</cp:revision>
  <dc:subject/>
  <dc:title>Ü³Ë³·ÇÍ</dc:title>
</cp:coreProperties>
</file>